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2031"/>
        <w:gridCol w:w="4388"/>
      </w:tblGrid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Курч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 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32"/>
          <w:szCs w:val="32"/>
        </w:rPr>
        <w:t xml:space="preserve">Муниципальная целевая программа </w:t>
      </w:r>
    </w:p>
    <w:p>
      <w:pPr>
        <w:pStyle w:val="Normal"/>
        <w:ind w:left="708" w:hanging="0"/>
        <w:jc w:val="center"/>
        <w:rPr/>
      </w:pPr>
      <w:r>
        <w:rPr>
          <w:sz w:val="32"/>
          <w:szCs w:val="32"/>
        </w:rPr>
        <w:t>«Поддержка малого и среднего предпринимательства Курчанского сельского поселения Темрюкского района»</w:t>
      </w:r>
    </w:p>
    <w:p>
      <w:pPr>
        <w:pStyle w:val="Normal"/>
        <w:ind w:left="708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держание проблемы и обоснование необходимости  ее решения программными метод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ь и задачи, сроки и этапы реализации програм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ценка социально-экономической эффективности программ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еханизм реализации программы.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2"/>
        <w:gridCol w:w="546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ддержка малого и среднего предпринимательства Курчанского сельского поселения Темрюкского района» на 2012 год  (далее –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, </w:t>
            </w:r>
            <w:r>
              <w:rPr>
                <w:sz w:val="28"/>
                <w:szCs w:val="28"/>
              </w:rPr>
              <w:t>Федеральный закон от 24 июля 2007 года № 209-ФЗ «О развитии малого и среднего предпринимательства  в Российской Федерации», Закон Краснодарского края от 4 апреля 2008 года № 1448-КЗ «О развитии малого и среднего предпринимательства в Краснодарском крае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 и экономических условий для дальнейшего развития предпринимательства как сектора экономики и устойчивой деятельности существующих субъектов малого и среднего предпринимательства в посел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-правовой базы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механизмов поддержки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числ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ение конкурентоспособности продукции выпускаемой субъектами малого и среднего предприниматель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8 тысяч рублей из средств бюджета Курчанского сельского поселения Темрюкского района.</w:t>
            </w:r>
          </w:p>
          <w:p>
            <w:pPr>
              <w:pStyle w:val="Normal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  <w:shd w:fill="FF00FF" w:val="clear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>Малое и среднее предпринимательство - это сектор, представляющий интересы почти половины занятых в сфере экономики Курчанского сельского поселения Темрюкского района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обходимость разработки очередной Программы обусловлена возрастающим значением субъектов малого и среднего предпринимательства в экономике, в насыщении потребительского рынка товарами и услугами, в сохранении и создании новых рабочих мест, в пополнении налоговыми платеж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ое и среднее предпринимательство обладает особыми характеристиками, которые позволили ему занять важное место в структуре эконом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различным условиям хозяйств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ая устойчив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гибкость в развит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изводства товаров и серви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курентоспособных произво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продукцией и услуг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и снижения безработиц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урчанского сельского поселения Темрюкского района по состоянию на 01.01.2012 г. функционирует 507 субъектов малого и среднего предпринимательства, различных форм собственности и отраслевой принадлежности. За  последние три года количество субъектов малого и среднего бизнеса неуклонно возраста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сокие темпы роста в развитии малого и среднего предпринимательства на территории Курчанского сельского поселения Темрюкского района достигнуты благодаря выполнению мероприятий Краевой Программы государственной поддержки малого и среднего предпринимательства и Районной Программы по поддержке малого предпринимательства на 2006-2008 годы. Но необходимо отметить, что реальный экономический потенциал далеко не исчерпан, его необходимо вовлечь в хозяйственный оборот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ение субъектов малого и среднего предпринимательства, повышения занятости населения в сфере малого и среднего предпринимательства, увеличения доли участия субъектов малого и среднего предпринимательства в формировании валового внутреннего продукта можно достичь путем активизации механизмов государственной поддержки малого и среднего предпринимательства, в связи с чем возникает необходимость принятия очередной Программы государственной поддержки малого и среднего предпринимательства в Курчанском сельском поселении, в рамках которой нужно продолжить работу по совершенствованию нормативной правовой базы, содействию доступа субъектов малого и среднего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поселении и обеспечит дополнительные возможности для нового этапа е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Цель и задачи, сроки и этапы реализаци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Курчанском сельском поселении Темрюкского района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позволит обеспеч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я темпов развития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(производство товаров, оказание услуг, чистые налог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условий для развития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механизмов поддержки субъектов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ение числа субъектов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продукции выпускаемой субъектами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к настоящей Программе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сурсное обеспечение программы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Учитывая возможности и потребности администрации Курчанского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8 000 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Курчанского сельского поселения Темрюкского райо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5. Оценка социально-экономических последствий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реализаци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социально-экономических последствий от реализации Программы выраж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величении на территории Курчанского сельского поселения Темрюкского района количества малых и средних предприятий, что существенно повлияет на рост занятых в сфере малого и среднего предпринимательства и скажется на снижении количества безработных. Планируется увеличение занятых в сфере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роме улучшения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ое и методологическое обеспечение реализации программы, включая разработку правовых, финансовых и организационных механизмов, во взаимодействии с заинтересованными субъектами малого и среднего предпринимательств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я Программы осуществляется при активном участии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В.А. 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PageNumber">
    <w:name w:val="Page Number"/>
    <w:basedOn w:val="Style5"/>
    <w:rPr/>
  </w:style>
  <w:style w:type="character" w:styleId="Style14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12:00Z</dcterms:created>
  <dc:creator>харламенко</dc:creator>
  <dc:description/>
  <cp:keywords/>
  <dc:language>en-US</dc:language>
  <cp:lastModifiedBy>общий отдел</cp:lastModifiedBy>
  <cp:lastPrinted>2012-02-07T08:05:00Z</cp:lastPrinted>
  <dcterms:modified xsi:type="dcterms:W3CDTF">2012-07-02T09:35:00Z</dcterms:modified>
  <cp:revision>34</cp:revision>
  <dc:subject/>
  <dc:title/>
</cp:coreProperties>
</file>